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о результатах публичных слушаний по проекту внесения изменений в проект планировки территории и проект межевания территории, в состав которой входит земельный участок с кадастровым номером 61:02:0600010:962, расположенный по адресу: Ростовская область, Аксайский район, поселок Янтарный, улица Промышленная, 4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633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1"/>
        <w:gridCol w:w="3269"/>
        <w:gridCol w:w="3073"/>
      </w:tblGrid>
      <w:tr>
        <w:trPr/>
        <w:tc>
          <w:tcPr>
            <w:tcW w:w="3291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8.12.2021</w:t>
            </w:r>
          </w:p>
        </w:tc>
        <w:tc>
          <w:tcPr>
            <w:tcW w:w="326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073" w:type="dxa"/>
            <w:tcBorders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. Янтарный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сто проведения публичных слушаний: </w:t>
      </w:r>
      <w:r>
        <w:rPr>
          <w:color w:val="000000"/>
          <w:sz w:val="28"/>
          <w:szCs w:val="28"/>
        </w:rPr>
        <w:t xml:space="preserve">Ростовская область, Аксайский район,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. Янтарный, ул. Янтарная, 16/2а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публичных слушаний: Администрация Аксай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по проведению публичных слушаний:</w:t>
      </w:r>
    </w:p>
    <w:p>
      <w:pPr>
        <w:pStyle w:val="ConsPlusNonformat1"/>
        <w:widowControl/>
        <w:numPr>
          <w:ilvl w:val="0"/>
          <w:numId w:val="4"/>
        </w:numPr>
        <w:ind w:left="50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иченко Игорь Сергеевич – главный архитектор Аксайского района, председатель комиссии </w:t>
      </w:r>
    </w:p>
    <w:p>
      <w:pPr>
        <w:pStyle w:val="ConsPlusNonformat1"/>
        <w:widowControl/>
        <w:numPr>
          <w:ilvl w:val="0"/>
          <w:numId w:val="2"/>
        </w:numPr>
        <w:ind w:left="50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онов Владислав Сергеевич – начальник службы главного архитектора Аксайского района, секретарь комиссии</w:t>
      </w:r>
    </w:p>
    <w:p>
      <w:pPr>
        <w:pStyle w:val="ConsPlusNonformat1"/>
        <w:widowControl/>
        <w:numPr>
          <w:ilvl w:val="0"/>
          <w:numId w:val="2"/>
        </w:numPr>
        <w:ind w:left="50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вало Иван Александрович - старший инспектор службы главного архитектора Аксайского района</w:t>
      </w:r>
    </w:p>
    <w:p>
      <w:pPr>
        <w:pStyle w:val="ConsPlusNonformat1"/>
        <w:widowControl/>
        <w:numPr>
          <w:ilvl w:val="0"/>
          <w:numId w:val="2"/>
        </w:numPr>
        <w:ind w:left="50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дворова Анна Вячеславовна – ведущий специалист службы главного архитектора Аксайского района  </w:t>
      </w:r>
    </w:p>
    <w:p>
      <w:pPr>
        <w:pStyle w:val="ConsPlusNonformat1"/>
        <w:widowControl/>
        <w:numPr>
          <w:ilvl w:val="0"/>
          <w:numId w:val="2"/>
        </w:numPr>
        <w:ind w:left="50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ренченко Людмила Георгиевна – главный специалист Администрации Большелогского сельского поселения </w:t>
      </w:r>
    </w:p>
    <w:p>
      <w:pPr>
        <w:pStyle w:val="ConsPlusNonformat1"/>
        <w:widowControl/>
        <w:ind w:left="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убличных слушаниях присутствовало 2 человека</w:t>
      </w:r>
    </w:p>
    <w:p>
      <w:pPr>
        <w:pStyle w:val="ConsPlusNonformat1"/>
        <w:widowControl/>
        <w:ind w:left="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кументация по планировке территории разработана обществом с ограниченной ответственностью «Архитектура и градостроительство» </w:t>
      </w:r>
      <w:r>
        <w:rPr>
          <w:rFonts w:eastAsia="Calibri"/>
          <w:sz w:val="28"/>
          <w:szCs w:val="28"/>
          <w:lang w:eastAsia="en-US"/>
        </w:rPr>
        <w:t xml:space="preserve">на основании постановления Администрации Аксайского района от 19.07.2021 № 454 «О разрешении разработки </w:t>
      </w:r>
      <w:r>
        <w:rPr>
          <w:sz w:val="28"/>
          <w:szCs w:val="28"/>
        </w:rPr>
        <w:t>проекта внесения изменений в проект планировки территории и проект межевания территории, в состав которой входит земельный участок с кадастровым номером 61:02:0600010:962, расположенный по адресу: Ростовская область, Аксайский район, поселок Янтарный, улица Промышленная, 4а</w:t>
      </w:r>
      <w:r>
        <w:rPr>
          <w:rFonts w:eastAsia="Calibri"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и в соответствии с заданием на разработку проекта внесения изменений в проект планировки территории и проект межевания территории, в состав которой входит земельный участок с кадастровым номером 61:02:0600010:962, расположенный по адресу: Ростовская область, Аксайский район, поселок Янтарный, улица Промышленная, 4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Аксайского района </w:t>
      </w:r>
      <w:r>
        <w:rPr>
          <w:rFonts w:eastAsia="Calibri"/>
          <w:sz w:val="28"/>
          <w:szCs w:val="28"/>
          <w:lang w:eastAsia="en-US"/>
        </w:rPr>
        <w:t xml:space="preserve">от 19.07.2021 № 454 </w:t>
      </w:r>
      <w:r>
        <w:rPr>
          <w:sz w:val="28"/>
          <w:szCs w:val="28"/>
        </w:rPr>
        <w:t>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23.07.2021 № 34 (1308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назначены постановлением Администрации Аксайского района от 11.11.2021 № 770, которое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26.11.2021 № 52 (1326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общение о начале публичных слушаний размещено на информационном стенде службы главного архитектора Аксай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кспозиция проекта осуществляется в период с 29.11.2021 до дня публикации заключения о результатах публичных слушаний в помещении службы главного архитектора Аксайского района по адресу: Ростовская область, Аксайский район, г. Аксай, пер. Спортивный, 1, 3-й этаж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 период с 29.11.2021 по 06.12.2021 службой главного архитектора Аксайского района принимались предложения и замечания по проекту внесения изменений в проект планировки территории и проект межевания территории, в состав которой входит земельный участок с кадастровым номером 61:02:0600010:962, расположенный по адресу: Ростовская область, Аксайский район, поселок Янтарный, улица Промышленная, 4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просы, предложения и замечания со стороны участников публичных слушаний не поступа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по планировке территории, в состав которой входит земельный участок с кадастровым номером 61:02:0600010:962, расположенный по адресу: Ростовская область, Аксайский район, поселок Янтарный, улица Промышленная, 4а, разработана с целью перераспределения земельного участка с кадастровым номером 61:02:0600010:962 с землями, государственная собственность на которые не разграничена, для исключения вклинивания, вкрапливания, изломанности границ, с видом разрешенного использования земельного участка «строительная промышленность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тогам публичных слушаний, руководствуясь статьей 46 Градостроительного кодекса Российской Федерации, комиссия приняла следующие решения: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бличные слушания по </w:t>
      </w:r>
      <w:r>
        <w:rPr>
          <w:sz w:val="28"/>
        </w:rPr>
        <w:t xml:space="preserve">проекту </w:t>
      </w:r>
      <w:r>
        <w:rPr>
          <w:sz w:val="28"/>
          <w:szCs w:val="28"/>
        </w:rPr>
        <w:t>внесения изменений в проект планировки территории и проект межевания территории, в состав которой входит земельный участок с кадастровым номером 61:02:0600010:962, расположенный по адресу: Ростовская область, Аксайский район, поселок Янтарный, улица Промышленная, 4а, признать состоявшимися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</w:rPr>
        <w:t xml:space="preserve">Рекомендовать главе Администрации Аксайского района утвердить  </w:t>
      </w:r>
      <w:r>
        <w:rPr>
          <w:sz w:val="28"/>
        </w:rPr>
        <w:t xml:space="preserve">проект </w:t>
      </w:r>
      <w:r>
        <w:rPr>
          <w:sz w:val="28"/>
          <w:szCs w:val="28"/>
        </w:rPr>
        <w:t>внесения изменений в проект планировки территории и проект межевания территории, в состав которой входит земельный участок с кадастровым номером 61:02:0600010:962, расположенный по адресу: Ростовская область, Аксайский район, поселок Янтарный, улица Промышленная, 4а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</w:rPr>
        <w:t>Настоящее заключение разместить на официальном сайте Администрации Аксайского района в информационно-телекоммуникационной сети «Интернет» и опубликовать в информационном бюллетене Администрации Аксайского района «Аксайский район официальны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я по проведению публичных слушаний: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: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Кириченко И.С.</w:t>
        <w:tab/>
        <w:tab/>
        <w:tab/>
        <w:tab/>
        <w:tab/>
        <w:t>______________________________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: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Леонов В.С.                   </w:t>
        <w:tab/>
        <w:tab/>
        <w:tab/>
        <w:tab/>
        <w:t>______________________________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Гевало И.А.                   </w:t>
        <w:tab/>
        <w:tab/>
        <w:tab/>
        <w:tab/>
        <w:t>______________________________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Придворова А.В.          </w:t>
        <w:tab/>
        <w:tab/>
        <w:tab/>
        <w:tab/>
        <w:t>______________________________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Деренченко Л.Г.            </w:t>
        <w:tab/>
        <w:tab/>
        <w:tab/>
        <w:tab/>
        <w:t>______________________________</w:t>
        <w:tab/>
        <w:tab/>
        <w:tab/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type w:val="nextPage"/>
      <w:pgSz w:w="11906" w:h="16838"/>
      <w:pgMar w:left="1701" w:right="567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08:04:00Z</dcterms:created>
  <dc:creator>Admin</dc:creator>
  <dc:description/>
  <cp:keywords/>
  <dc:language>en-US</dc:language>
  <cp:lastModifiedBy>user</cp:lastModifiedBy>
  <cp:lastPrinted>2021-12-10T09:42:00Z</cp:lastPrinted>
  <dcterms:modified xsi:type="dcterms:W3CDTF">2021-12-10T06:43:00Z</dcterms:modified>
  <cp:revision>73</cp:revision>
  <dc:subject/>
  <dc:title>ПРОТОКОЛ</dc:title>
</cp:coreProperties>
</file>